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Lag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8928705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Lag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